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pdate Profinet 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ServoOne S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DM5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Extras -&gt; 011 Firmware loader -&gt; Start firmware download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lect file: 2000325aa.hex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ait 2-3 min, ServoOne displays L1 – L8, L3, L4, restart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Ignore ServoOne error state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elect “Don’ t perform initial commissioning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Extras -&gt; 011 Firmware loader -&gt; Start firmware download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lect file: 2000325aa.comwar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load Profinet SW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Extras -&gt; 011 Firmware loader -&gt; Start firmware download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lect file: Fieldbus/Profibus/PN0020099.comwar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Green LED at Profinet option is flashing, red is 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avior of LEDs at Profinet option:</w:t>
      </w:r>
    </w:p>
    <w:p>
      <w:pPr>
        <w:pStyle w:val="Normal"/>
        <w:rPr/>
      </w:pPr>
      <w:r>
        <w:rPr>
          <w:lang w:val="en-US"/>
        </w:rPr>
        <w:t>Green is set:</w:t>
        <w:tab/>
        <w:tab/>
        <w:t xml:space="preserve">Profinet option is ready  </w:t>
      </w:r>
    </w:p>
    <w:p>
      <w:pPr>
        <w:pStyle w:val="Normal"/>
        <w:rPr/>
      </w:pPr>
      <w:r>
        <w:rPr>
          <w:lang w:val="en-US"/>
        </w:rPr>
        <w:t>Green is flashing:</w:t>
        <w:tab/>
        <w:t xml:space="preserve">Blink function via Profinet or firmware is loading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d is cleared: </w:t>
        <w:tab/>
        <w:t>Drive is connected to PN Ma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d is set: </w:t>
        <w:tab/>
        <w:tab/>
        <w:t>Drive is not connected to PN 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D at Profinet connecto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en is set: </w:t>
        <w:tab/>
        <w:tab/>
        <w:t>Bus is connec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ange is set: </w:t>
        <w:tab/>
        <w:t xml:space="preserve">Bus in state data excha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ange is flashing: </w:t>
        <w:tab/>
        <w:t xml:space="preserve">Bus in state data exchang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or: M. Schwartau</w:t>
      <w:tab/>
      <w:t xml:space="preserve"> </w:t>
      <w:tab/>
      <w:t>Datum: 28.06.2012</w:t>
    </w:r>
  </w:p>
  <w:p>
    <w:pPr>
      <w:pStyle w:val="Footer"/>
      <w:rPr/>
    </w:pPr>
    <w:r>
      <w:rPr/>
      <w:t xml:space="preserve">Datei: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firstLine="708"/>
      <w:rPr/>
    </w:pPr>
    <w:r>
      <w:rPr/>
      <w:drawing>
        <wp:inline distT="0" distB="0" distL="0" distR="0">
          <wp:extent cx="142621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14:00Z</dcterms:created>
  <dc:creator>Michael Schwartau</dc:creator>
  <dc:description/>
  <cp:keywords/>
  <dc:language>en-US</dc:language>
  <cp:lastModifiedBy>Schwartau, Michael</cp:lastModifiedBy>
  <cp:lastPrinted>2011-10-11T11:47:00Z</cp:lastPrinted>
  <dcterms:modified xsi:type="dcterms:W3CDTF">2012-06-28T12:22:00Z</dcterms:modified>
  <cp:revision>357</cp:revision>
  <dc:subject/>
  <dc:title>To Do Liste Profibus</dc:title>
</cp:coreProperties>
</file>